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б утверждении</w:t>
        <w:br/>
        <w:t>годовой бухгалтерской отчетности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44, Санкт-Петербург, ул. Моисеенко, 24а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0917970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269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16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.galenopharm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629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ухгалтерская отчетность ОАО «Фармацевтическая фабрика Санкт-Петербурга» утверждена на годовом общем собрании акционеров ОАО «Фармацевтическая фабрика Санкт-Петербурга» 24 июня 2009 года (Протокол от 8 июля 2009 года №01/2009)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6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. Бал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35:00Z</dcterms:created>
  <dc:creator>Prof-RomanovaAA</dc:creator>
  <dc:description/>
  <cp:keywords/>
  <dc:language>en-US</dc:language>
  <cp:lastModifiedBy>Morozova_UA</cp:lastModifiedBy>
  <dcterms:modified xsi:type="dcterms:W3CDTF">2010-06-21T10:35:00Z</dcterms:modified>
  <cp:revision>2</cp:revision>
  <dc:subject/>
  <dc:title>Приложение 25</dc:title>
</cp:coreProperties>
</file>