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TextBody"/>
        <w:rPr/>
      </w:pPr>
      <w:r>
        <w:rPr>
          <w:b/>
          <w:sz w:val="24"/>
        </w:rPr>
        <w:t>К годовому отчету</w:t>
        <w:br/>
        <w:t>ОАО «Фармацевтическая фабрика Санкт-Петербурга»</w:t>
        <w:br/>
        <w:t>за 2008 год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Основным видом деятельности ОАО «Фармацевтическая фабрика Санкт-Петербурга»  я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120" w:after="0"/>
        <w:ind w:left="709" w:firstLine="567"/>
        <w:jc w:val="both"/>
        <w:rPr>
          <w:sz w:val="24"/>
        </w:rPr>
      </w:pPr>
      <w:r>
        <w:rPr>
          <w:sz w:val="24"/>
        </w:rPr>
        <w:t>производство и реализация лекарственных препаратов и косметических средст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Фармацевтическая продукция производится в виде дозированных аэрозолей, сиропов, настоек, растворов, мазей, линиментов, паст, масел, порошков. Косметические изделия выпускаются в виде масел, кремов, лосьонов, масок и порошков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Фабрика имеет свою химико-аналитическую и микробиологическую лаборатории, которые осуществляют постоянный  контроль качества сырья и выпускаемой продукции на всех стадиях технологического процесса. </w:t>
      </w:r>
    </w:p>
    <w:p>
      <w:pPr>
        <w:pStyle w:val="2"/>
        <w:rPr/>
      </w:pPr>
      <w:r>
        <w:rPr/>
        <w:t xml:space="preserve">Одним из основных направлений хозяйственной деятельности в 2008 году стало продолжение процессов технического перевооружения, и переход на работу в соответствии с отраслевым стандартом ОСТ-42-510-98 «Правила организации производства и контроля качества лекарственных средств </w:t>
      </w:r>
      <w:r>
        <w:rPr>
          <w:lang w:val="en-US"/>
        </w:rPr>
        <w:t>GMP</w:t>
      </w:r>
      <w:r>
        <w:rPr/>
        <w:t>».</w:t>
      </w:r>
    </w:p>
    <w:p>
      <w:pPr>
        <w:pStyle w:val="2"/>
        <w:rPr/>
      </w:pPr>
      <w:r>
        <w:rPr/>
        <w:t xml:space="preserve">Фабрика  в 2008 году осуществляла свою деятельность на  основании лицензии № 99-04-000487 от 15.02.2008 года на осуществление деятельности по производству лекарственных средств сроком действия до 15.02.2013года. </w:t>
      </w:r>
    </w:p>
    <w:p>
      <w:pPr>
        <w:pStyle w:val="2"/>
        <w:rPr/>
      </w:pPr>
      <w:r>
        <w:rPr/>
        <w:t xml:space="preserve">Уставной капитал общества в 2008 г. составил 4 210 000 руб. Уставной капитал разделен на 42 100 акции. Номинальная стоимость акции составляет 100 руб. </w:t>
      </w:r>
    </w:p>
    <w:p>
      <w:pPr>
        <w:pStyle w:val="2"/>
        <w:rPr/>
      </w:pPr>
      <w:r>
        <w:rPr/>
        <w:t xml:space="preserve">Резервный капитал на конец 2008 года составляет 1 052 500 руб., что составляет 25% от величины уставного капитала ОАО «Фармацевтической фабрики Санкт-Петербурга», сформирован в соответствии с действующим законодательством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*     *     *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Учетная политика организации за период 2007 – 2008 года в осталась без существенных изменений. Способ оценки стоимости МПЗ, применяемый с начала 2008 года - «по средней</w:t>
      </w:r>
      <w:r>
        <w:rPr>
          <w:sz w:val="24"/>
          <w:szCs w:val="24"/>
        </w:rPr>
        <w:t xml:space="preserve"> фактической стоимости</w:t>
      </w:r>
      <w:r>
        <w:rPr>
          <w:sz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списочная численность сотрудников составила 304 челове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Предприятие выпускает социально значимый ассортимент лекарственных средств средняя цена за одну упаковку на сегодняшний день составляет менее 10 рублей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color w:val="FF0000"/>
          <w:sz w:val="24"/>
        </w:rPr>
      </w:pPr>
      <w:r>
        <w:rPr>
          <w:sz w:val="24"/>
        </w:rPr>
        <w:t xml:space="preserve">В 2008 г. проведена переоценка основных средств предприятия по состоянию на 01.01.08. Переоценка осуществлялась с привлечением фирмы «Центр оценки и консалтинга Санкт-Петербурга». Метод выбранный для переоценки – прямой пересчет по рыночным ценам. </w:t>
      </w:r>
      <w:r>
        <w:rPr>
          <w:color w:val="FF0000"/>
          <w:sz w:val="24"/>
        </w:rPr>
        <w:t>В результате переоценки остаточная стоимость основных средств и величина добавочного капитала увеличилась на 15 901,7 тыс. руб. и составила 99 013 тыс. руб. Фабрикой не отражена стоимость арендованного нежилого помещения в городе Дедовск МО,  в связи с тем, что договор аренды не содержит оценки арендуемого объекта, а гражданским законодательством необходимость такой оценки не установлена.</w:t>
      </w:r>
    </w:p>
    <w:p>
      <w:pPr>
        <w:pStyle w:val="Normal"/>
        <w:spacing w:before="120" w:after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     *     *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2008 г. список акционеров и состав высших органов управления фабрики не изменился. На конец 2008 года список аффилированных лиц следующий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лексеев А.Н., доля в уставном капитале – 1,37%, является членом Совета директоров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хмедов Г.С., доля в уставном капитале – 10,6%, является членом Совета директоров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лаев Т.А., является членом Совета директоров, доли в уставном капитале не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сымов Ш.М., доля в уставном капитале – 16,2%, является членом совета директоров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Гасымов Г.Ш., доля в уставном капитале – 6,8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Рагимова Г.М., доля в уставном капитале - 50,6%, является председателем Совета директоров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О «Депозитарно-Клиринговая Компания»,доля в уставном капитале – 5,5%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О «Фармсервис», доля в уставном капитале – 3,6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ООО «Группа А», доля в уставном капитале 2,1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Общая сумма выплат в пользу аффилированных лиц в 2008 г. составила 1 364 тыс. руб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Согласно решения собрания акционеров по итогам 2007 г., нераспределенная  прибыль прошлых лет  направлена на погашение убытка 2007 года в размере 6 148 тыс. рублей  а также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400 тыс. руб. было направлено на непредвиденные (в том числе представительские расходы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360 тыс. руб. было направлено на оплату членам совета директоров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Генеральному директору общества предоставлено право, самостоятельно принимать решение, об использовании средств фонда потреблен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Дивиденды не выплачивались по причине отсутствия чистой прибыли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     *     *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             </w:t>
      </w:r>
      <w:r>
        <w:rPr/>
        <w:t xml:space="preserve">Фабрикой за  2008 год получен убыток в размере – 16 579 тыс. руб. Объем реализации без НДС за 2008 год составил – 247 121 тыс. руб., а в 2007 г. – 275 537 тыс. руб. что на 10,3 % ниже 2007 года. </w:t>
      </w:r>
    </w:p>
    <w:p>
      <w:pPr>
        <w:pStyle w:val="21"/>
        <w:spacing w:before="120" w:after="0"/>
        <w:rPr>
          <w:szCs w:val="24"/>
        </w:rPr>
      </w:pPr>
      <w:r>
        <w:rPr>
          <w:color w:val="FF0000"/>
        </w:rPr>
        <w:t xml:space="preserve">             </w:t>
      </w:r>
      <w:r>
        <w:rPr/>
        <w:t xml:space="preserve">Валовая прибыль в 2008 г., по сравнению с прошлым годом, снизилась на 26,5 %. Снижение вызвано, в первую очередь, уменьшением объема реализации </w:t>
      </w:r>
      <w:r>
        <w:rPr>
          <w:szCs w:val="24"/>
        </w:rPr>
        <w:t>продукции.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 причине задержки оплаты со стороны основных покупателей, вызванные задержками оплаты ФОМС по программе ОНЛС,  прекращена отгрузка  крупным дистрибьюторам федерального значения (ЗАО «Шрея Корпорейшнл», ООО «Интеркер», ЗАО «Фарос»), в результате этого снижение  реализации составило по предварительным оценкам порядка 41,6 млн. рублей.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 конец 2008 года Общество имеет незавершенное судебное разбирательство с ООО «Интеркер» и ЗАО «Фарос», по причине неплатежей.</w:t>
      </w:r>
    </w:p>
    <w:p>
      <w:pPr>
        <w:pStyle w:val="21"/>
        <w:spacing w:before="120" w:after="0"/>
        <w:ind w:firstLine="851"/>
        <w:rPr>
          <w:color w:val="FF0000"/>
          <w:szCs w:val="24"/>
        </w:rPr>
      </w:pPr>
      <w:r>
        <w:rPr>
          <w:szCs w:val="24"/>
        </w:rPr>
        <w:t xml:space="preserve">Определив для себя приоритетом инновационный путь развития и выполняя поставленную Правительством РФ задачу перехода на международный стандарт качества лекарств </w:t>
      </w:r>
      <w:r>
        <w:rPr>
          <w:szCs w:val="24"/>
          <w:lang w:val="en-US"/>
        </w:rPr>
        <w:t>GMP</w:t>
      </w:r>
      <w:r>
        <w:rPr>
          <w:szCs w:val="24"/>
        </w:rPr>
        <w:t xml:space="preserve"> к 2010 году, фабрика инвестировала существенные средства в реконструкцию производства и приобретение современного оборудования, что также повлияло на увеличение затрат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приостановлено производство ряда брендированных препаратов таких как  «Микстура слабительная сухая ГаленоФарм», «Флуколдин», «Экомикол» в связи с отсутствием зарегистрированного на территории Российской Федерации сырья для их производства. 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убытков явились курсовые разницы по кредитным обязательствам вызванные девальвацией рубля. Объём убытков по кредитным займам в долларах США за 2008 год ввиду неспрогнозированного роста курса составил около 9,5 млн рублей.</w:t>
      </w:r>
    </w:p>
    <w:p>
      <w:pPr>
        <w:pStyle w:val="21"/>
        <w:spacing w:before="120" w:after="0"/>
        <w:ind w:firstLine="851"/>
        <w:rPr>
          <w:color w:val="FF0000"/>
        </w:rPr>
      </w:pPr>
      <w:r>
        <w:rPr>
          <w:color w:val="FF0000"/>
        </w:rPr>
        <w:t xml:space="preserve"> </w:t>
      </w:r>
      <w:r>
        <w:rPr/>
        <w:t>В итоге, прибыль от продаж уменьшилась по сравнению с прошлым годом на 4 172 тыс. руб.</w:t>
      </w:r>
      <w:r>
        <w:rPr>
          <w:color w:val="FF0000"/>
        </w:rPr>
        <w:t xml:space="preserve"> </w:t>
      </w:r>
      <w:r>
        <w:rPr/>
        <w:t>Рентабельность продаж  2008 года составила 3,9 %, что на 1,1 % ниже показателя  2007 года.</w:t>
      </w:r>
    </w:p>
    <w:p>
      <w:pPr>
        <w:pStyle w:val="21"/>
        <w:spacing w:before="120" w:after="0"/>
        <w:rPr/>
      </w:pPr>
      <w:r>
        <w:rPr/>
        <w:t xml:space="preserve">                 </w:t>
      </w:r>
      <w:r>
        <w:rPr/>
        <w:t>Объем платежей в бюджет и внебюджетные фонды в 2008 г. снизился на 13,7 % по сравнению с 2007 годом. Средняя заработная плата составила 13 149 рублей за месяц, в расчете на одного работника.</w:t>
      </w:r>
    </w:p>
    <w:p>
      <w:pPr>
        <w:pStyle w:val="3"/>
        <w:spacing w:before="120" w:after="0"/>
        <w:rPr/>
      </w:pPr>
      <w:r>
        <w:rPr/>
      </w:r>
    </w:p>
    <w:p>
      <w:pPr>
        <w:pStyle w:val="3"/>
        <w:spacing w:before="120" w:after="0"/>
        <w:rPr/>
      </w:pPr>
      <w:r>
        <w:rPr/>
      </w:r>
    </w:p>
    <w:p>
      <w:pPr>
        <w:pStyle w:val="3"/>
        <w:spacing w:before="120" w:after="0"/>
        <w:rPr/>
      </w:pPr>
      <w:r>
        <w:rPr/>
        <w:t>Основные  покупатели  в 2008 г.</w:t>
      </w:r>
    </w:p>
    <w:p>
      <w:pPr>
        <w:pStyle w:val="Normal"/>
        <w:rPr/>
      </w:pPr>
      <w:r>
        <w:rPr/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851"/>
      </w:tblGrid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 ФИРМА ЦВ ПРОТ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20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 НПК КАТ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О СИА ИНТЕРНЕЙШН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13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ФОРА-ФАР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7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 АПТЕКА-ХОЛД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 РО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,0%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Отгрузка продукции по регионам в 2008 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еверо-Западный федеральный округ – 20,0%</w:t>
      </w:r>
    </w:p>
    <w:p>
      <w:pPr>
        <w:pStyle w:val="21"/>
        <w:rPr/>
      </w:pPr>
      <w:r>
        <w:rPr/>
        <w:t>Центральный федеральный округ – 65,0%</w:t>
      </w:r>
    </w:p>
    <w:p>
      <w:pPr>
        <w:pStyle w:val="21"/>
        <w:rPr/>
      </w:pPr>
      <w:r>
        <w:rPr/>
        <w:t>Южный федеральный округ – 1,0%</w:t>
      </w:r>
    </w:p>
    <w:p>
      <w:pPr>
        <w:pStyle w:val="21"/>
        <w:rPr/>
      </w:pPr>
      <w:r>
        <w:rPr/>
        <w:t>Сибирский федеральный округ – 7,0%</w:t>
      </w:r>
    </w:p>
    <w:p>
      <w:pPr>
        <w:pStyle w:val="21"/>
        <w:rPr/>
      </w:pPr>
      <w:r>
        <w:rPr/>
        <w:t>Уральский федеральный округ – 3,0%</w:t>
      </w:r>
    </w:p>
    <w:p>
      <w:pPr>
        <w:pStyle w:val="21"/>
        <w:rPr/>
      </w:pPr>
      <w:r>
        <w:rPr/>
        <w:t>Приволжский федеральный округ – 3,0%</w:t>
      </w:r>
    </w:p>
    <w:p>
      <w:pPr>
        <w:pStyle w:val="21"/>
        <w:rPr/>
      </w:pPr>
      <w:r>
        <w:rPr/>
        <w:t>Экспорт в страны СНГ – 1,0%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     *     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В 2008 г</w:t>
      </w:r>
      <w:r>
        <w:rPr>
          <w:b/>
          <w:sz w:val="24"/>
        </w:rPr>
        <w:t xml:space="preserve">  </w:t>
      </w:r>
      <w:r>
        <w:rPr>
          <w:sz w:val="24"/>
        </w:rPr>
        <w:t>произошли следующие изменения в структуре баланса: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 </w:t>
      </w:r>
      <w:r>
        <w:rPr/>
        <w:t>По активу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оля в активах на 01.01.0</w:t>
            </w: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/>
              <w:t>Доля в активах на 01.01.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5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зап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и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ab/>
      </w:r>
      <w:r>
        <w:rPr>
          <w:sz w:val="24"/>
        </w:rPr>
        <w:t xml:space="preserve">Увеличение доли косметической продукции в общих продажах предприятия способствовало росту остатков сырья и уменьшение оборачиваем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6"/>
          <w:szCs w:val="26"/>
        </w:rPr>
        <w:t>Фабрика в 2008 году предоставляла отсрочки платежа дистрибьюторам, большинство из которых являются участниками программы ОНЛС, до 90 – 120 дней.</w:t>
      </w:r>
      <w:r>
        <w:rPr>
          <w:sz w:val="24"/>
        </w:rPr>
        <w:t xml:space="preserve"> При этом доля дебиторской задолженности снизилась на 4% благодаря активизации работы с должник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660"/>
        <w:jc w:val="both"/>
        <w:rPr/>
      </w:pPr>
      <w:r>
        <w:rPr>
          <w:sz w:val="24"/>
        </w:rPr>
        <w:t xml:space="preserve">Коэффициент износа основных средств на 01.01.09 составил 50,6 %. На  01.01.08 коэффициент износа составлял 52,0 %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пассиву:</w:t>
      </w:r>
    </w:p>
    <w:p>
      <w:pPr>
        <w:pStyle w:val="Normal"/>
        <w:ind w:left="6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оля в активах на 01.01.0</w:t>
            </w: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/>
              <w:t>Доля в активах на 01.01.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 и резер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обяз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 xml:space="preserve">                 </w:t>
      </w:r>
      <w:r>
        <w:rPr/>
        <w:t>Уменьшение доли капитала и резервов произошло за счет убытка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я займов и кредитов увеличилась вследствие роста курса доллара США по отношению к рублю.</w:t>
      </w:r>
      <w:r>
        <w:rPr>
          <w:sz w:val="24"/>
          <w:szCs w:val="24"/>
        </w:rPr>
        <w:t xml:space="preserve"> Фабрика </w:t>
      </w:r>
      <w:r>
        <w:rPr>
          <w:sz w:val="24"/>
        </w:rPr>
        <w:t xml:space="preserve">в 2008 году использовала в своей производственной деятельности кредитные ресурсы в размере 1,6 млн. $ США и 6 млн. рублей. В конце года овердрафт в размере 6 млн. рублей был погашен Фабрикой, а кредит в размере 1,6 млн. $ США был пролонгирован на 2009 год. Кредиторская задолженность осталась на прежнем уров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*     *    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01.01.08 в балансе числятся долгосрочные обязательства в сумме 3 614 тыс. руб. Эта сумма целиком состоит из отложенных налоговых обязательств, образовавшихся по итогам 2008г вследствие различной стоимостной оценки готовой продукции (списание в налоговом учете косвенных расходов на реализованную продукцию), а также применения в налоговом учете нелинейного способа начисления амортизации.</w:t>
      </w:r>
    </w:p>
    <w:p>
      <w:pPr>
        <w:pStyle w:val="Normal"/>
        <w:spacing w:before="120" w:after="0"/>
        <w:jc w:val="both"/>
        <w:rPr/>
      </w:pPr>
      <w:r>
        <w:rPr/>
        <w:t xml:space="preserve">                </w:t>
      </w:r>
      <w:r>
        <w:rPr>
          <w:sz w:val="24"/>
        </w:rPr>
        <w:t xml:space="preserve">Сумма не учитываемых в налоговом учете расходов составила 6 486 тыс. руб., что привело к образованию постоянного налогового обязательства в размере 1 557 тыс. руб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 связи с изменением ставки налога на прибыль Фабрика произвела пересчет отложенных налоговых обязательств и активов, с отнесением результатов на нераспределенную прибыль 2008 год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Генеральный директор                                              Т.А.  Балаев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03:00Z</dcterms:created>
  <dc:creator>Azer</dc:creator>
  <dc:description/>
  <cp:keywords/>
  <dc:language>en-US</dc:language>
  <cp:lastModifiedBy>BUCH1</cp:lastModifiedBy>
  <cp:lastPrinted>2009-03-24T16:10:00Z</cp:lastPrinted>
  <dcterms:modified xsi:type="dcterms:W3CDTF">2009-04-17T13:47:00Z</dcterms:modified>
  <cp:revision>215</cp:revision>
  <dc:subject/>
  <dc:title>ПОЯСНИТЕЛЬНАЯ ЗАПИСКА</dc:title>
</cp:coreProperties>
</file>