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Сообщение об утверждении</w:t>
        <w:br/>
        <w:t>годовой бухгалтерской отчетности акционерного общества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6"/>
      </w:tblGrid>
      <w:tr>
        <w:trPr>
          <w:cantSplit w:val="true"/>
        </w:trPr>
        <w:tc>
          <w:tcPr>
            <w:tcW w:w="10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Открытое акционерное общество «Фармацевтическая фабрика Санкт-Петербурга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ОАО «Фармацевтическая фабрика Санкт-Петербурга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193144, Санкт-Петербург, ул. Моисеенко, 24а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102780917970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78150269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02416-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.galenopharm.ru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629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Годовая бухгалтерская отчетность ОАО «Фармацевтическая фабрика Санкт-Петербурга» утверждена на годовом общем собрании акционеров ОАО «Фармацевтическая фабрика Санкт-Петербурга» 15 июня 2010 года (Протокол от 18 июня 2010 года №01/2010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7"/>
        <w:gridCol w:w="294"/>
        <w:gridCol w:w="1317"/>
        <w:gridCol w:w="417"/>
        <w:gridCol w:w="306"/>
        <w:gridCol w:w="412"/>
        <w:gridCol w:w="1984"/>
        <w:gridCol w:w="852"/>
        <w:gridCol w:w="2834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3.1. Наименование должности</w:t>
              <w:br/>
              <w:t>уполномоченного лица эмитен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Т. А. Бала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1054</Characters>
  <CharactersWithSpaces>93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15:00Z</dcterms:created>
  <dc:creator>Prof-RomanovaAA</dc:creator>
  <dc:description/>
  <dc:language>en-US</dc:language>
  <cp:lastModifiedBy/>
  <dcterms:modified xsi:type="dcterms:W3CDTF">2010-06-21T13:03:00Z</dcterms:modified>
  <cp:revision>5</cp:revision>
  <dc:subject/>
  <dc:title>Приложение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linina_EV</vt:lpwstr>
  </property>
</Properties>
</file>